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6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10/12 – 9/14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 &amp; 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pply the touch method in operating the alpha key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mplement proper keyboarding tech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are correct keyboarding techniques when keying using the alphabetic keys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Century 21 Keyboarding bo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icroType 5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the home row key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ype the home row keys accuratel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Learn to type using MicroType 5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 pretest will be given to assess prior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used computers in elementary school.  Daily discussions of home row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xplain what they will be doing and show them the proper way to type the home row ke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type using the MicroType 5 computer program and keyboarding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techniques and steps prior to implementing the computer progr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that have difficulty will be allowed to repeat the less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modifications will have more time to complete their less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 No.  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Review the keys they learn each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Discuss what has been tau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When they complete each MicroTyp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0:00Z</dcterms:created>
  <dc:creator>LCPS</dc:creator>
  <dc:description/>
  <cp:keywords/>
  <dc:language>en-US</dc:language>
  <cp:lastModifiedBy>LCPS</cp:lastModifiedBy>
  <cp:lastPrinted>2012-09-05T08:53:00Z</cp:lastPrinted>
  <dcterms:modified xsi:type="dcterms:W3CDTF">2012-09-05T13:00:00Z</dcterms:modified>
  <cp:revision>2</cp:revision>
  <dc:subject/>
  <dc:title>Rochelle Middle School</dc:title>
</cp:coreProperties>
</file>