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10"/>
        <w:gridCol w:w="3510"/>
        <w:gridCol w:w="144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acher:   Pamela Le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ubject:   Computer Skills 6th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ate: 9/4/12 – 9/7/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Cs w:val="28"/>
              </w:rPr>
              <w:t>This lesson requires 4 class s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Blocks: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4 &amp; 5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CSS/ES Focus Standard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Apply the touch method in operating the alpha keys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upporting Standard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Implement proper keyboarding techniqu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ssential Question(s)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Style w:val="St1"/>
                <w:rFonts w:cs="Calibri" w:ascii="Calibri" w:hAnsi="Calibri"/>
                <w:bCs/>
                <w:i/>
                <w:color w:val="000000"/>
                <w:sz w:val="22"/>
                <w:lang w:val="en"/>
              </w:rPr>
              <w:t>What are correct keyboarding techniques when keying using the alphabetic keys?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OURCES and TECHNOLOGY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Century 21 Keyboarding book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MicroType 5 softwar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earning Target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will learn the home row key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Type the home row keys accurately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Learn to type using MicroType 5 softwa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ssess Prior Knowledge/Connections to previous instruction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A pretest will be given to assess prior knowled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used computers in elementary school.  Daily discussions of home row key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Explain what they will be doing and show them the proper way to type the home row key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</w:r>
          </w:p>
        </w:tc>
      </w:tr>
      <w:tr>
        <w:trPr>
          <w:trHeight w:val="324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acher Input and Modeling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will type using the MicroType 5 computer program and keyboarding boo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I will explain the techniques and steps prior to implementing the computer progra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that have difficulty will be allowed to repeat the less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needing modifications will have more time to complete their lessons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00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ifferentiation: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Before teaching this lesson, do you anticipate a need to modify content, process, or work products?  No.   After teaching this lesson do you recognize a need to enrich some students, reteach some students, or make modifications to the remaining learning sequence?</w:t>
            </w:r>
          </w:p>
        </w:tc>
      </w:tr>
      <w:tr>
        <w:trPr>
          <w:trHeight w:val="1160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Small Group Work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       </w:t>
            </w:r>
            <w:r>
              <w:rPr>
                <w:rFonts w:cs="Calibri" w:ascii="Calibri" w:hAnsi="Calibri"/>
                <w:sz w:val="18"/>
              </w:rPr>
              <w:t>Compacting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ered Assignment</w:t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Learning Styles</w:t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Wrap Up/Student Refl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Review the keys they learn each da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Discuss what has been taugh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When they complete each MicroType Less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easurement of Student Learning  - Formative/Summative Assess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Check  all that apply)</w:t>
            </w:r>
          </w:p>
        </w:tc>
      </w:tr>
      <w:tr>
        <w:trPr>
          <w:trHeight w:val="2195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Pre-assessment aligned with learning targe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ecdotal Record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Students monitor progress to reach target or set goal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Journals/Learning Lo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rtfolio Ent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oject      Date: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Performance task/ev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Quiz/Test     Date: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sz w:val="1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</w:rPr>
              <w:t>Exit Car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Data from class discuss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elected and/or Constructed respons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ferences/interview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ubrics and/or scoring guid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ssa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ultiple Choice</w:t>
            </w:r>
          </w:p>
        </w:tc>
      </w:tr>
      <w:tr>
        <w:trPr>
          <w:trHeight w:val="548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ther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864" w:right="864" w:gutter="0" w:header="72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  <w:t xml:space="preserve">          </w:t>
    </w:r>
    <w:r>
      <w:rPr>
        <w:b/>
        <w:sz w:val="28"/>
        <w:szCs w:val="28"/>
      </w:rPr>
      <w:drawing>
        <wp:inline distT="0" distB="0" distL="0" distR="0">
          <wp:extent cx="417195" cy="434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7195" cy="434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ab/>
      <w:tab/>
      <w:tab/>
      <w:t xml:space="preserve">          E. B. Frink Middle School                                            </w:t>
    </w:r>
    <w:r>
      <w:rPr>
        <w:b/>
        <w:sz w:val="28"/>
        <w:szCs w:val="28"/>
      </w:rPr>
      <w:drawing>
        <wp:inline distT="0" distB="0" distL="0" distR="0">
          <wp:extent cx="417195" cy="434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7195" cy="434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</w:rPr>
    </w:pPr>
    <w:r>
      <w:rPr>
        <w:b/>
      </w:rPr>
      <w:t>Daily Lesson Plan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Calibri"/>
      <w:b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53:00Z</dcterms:created>
  <dc:creator>LCPS</dc:creator>
  <dc:description/>
  <cp:keywords/>
  <dc:language>en-US</dc:language>
  <cp:lastModifiedBy>LCPS</cp:lastModifiedBy>
  <cp:lastPrinted>2012-09-05T08:53:00Z</cp:lastPrinted>
  <dcterms:modified xsi:type="dcterms:W3CDTF">2012-09-05T12:53:00Z</dcterms:modified>
  <cp:revision>2</cp:revision>
  <dc:subject/>
  <dc:title>Rochelle Middle School</dc:title>
</cp:coreProperties>
</file>