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Pamela Lee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bject:  Computer Skills 7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9/17/12 – 9/21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5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2 &amp; 3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  <w:t>Understand word processing advanced docum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Mon-PowerPoint on Reports/Research Report Pract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ues- Table of Contents No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ed-IPOS/When I Grow Up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urs-IPOS/When I Grow Up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Fri.-World Travels Research Projec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Style w:val="St1"/>
                <w:rFonts w:ascii="Calibri" w:hAnsi="Calibri" w:cs="Calibri"/>
                <w:bCs/>
                <w:i/>
                <w:i/>
                <w:color w:val="000000"/>
                <w:sz w:val="22"/>
                <w:lang w:val="en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 xml:space="preserve">What are appropriate formatting guidelines for business documents and why is formatting important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ich business document is the most appropriate means of communication in a given business situation and why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Computers, projector, word processing software, computer book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format multiple document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type research reports and table of content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 the components of the docume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given practice documents to typ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ill discuss the purpose of the documents to activate prior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The practice documents will be explained in detail before students are asked to complete them.  This will allow the students to connect the content to their prior knowledg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create each type of docu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explain the purpose of each document, the formatting, components, uses, and guideli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ndividuals that have special needs will be given smaller activities adjusted to meet their nee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needing special accommodations will be given th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e learning experiences incorporate the principles outlines in the CCSS/ES.</w:t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At the end of each lesson I will review the documents and/or concepts learned each d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Discuss what they have learned during each class session and students will turn in their assignments for feedbac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After the lesson is taught and completed by the students I will review what they should have learned and completed by the end of each da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____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: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/UNDERSTAND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D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 FRIENDLY LEARNING TARGETS (I CAN STATEMENT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  <w:b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40:00Z</dcterms:created>
  <dc:creator>LCPS</dc:creator>
  <dc:description/>
  <cp:keywords/>
  <dc:language>en-US</dc:language>
  <cp:lastModifiedBy>LCPS</cp:lastModifiedBy>
  <cp:lastPrinted>2012-09-05T08:54:00Z</cp:lastPrinted>
  <dcterms:modified xsi:type="dcterms:W3CDTF">2012-09-13T12:40:00Z</dcterms:modified>
  <cp:revision>2</cp:revision>
  <dc:subject/>
  <dc:title>Rochelle Middle School</dc:title>
</cp:coreProperties>
</file>