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10"/>
        <w:gridCol w:w="3510"/>
        <w:gridCol w:w="1440"/>
      </w:tblGrid>
      <w:tr>
        <w:trPr>
          <w:trHeight w:val="6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Teacher:  Pamela Lee 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ubject:  Computer Skills 7</w:t>
            </w:r>
            <w:r>
              <w:rPr>
                <w:rFonts w:cs="Calibri" w:ascii="Calibri" w:hAnsi="Calibri"/>
                <w:b/>
                <w:sz w:val="28"/>
                <w:szCs w:val="28"/>
                <w:vertAlign w:val="superscript"/>
              </w:rPr>
              <w:t>th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        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Date: 10-1-12-10-5-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Cs w:val="28"/>
              </w:rPr>
              <w:t>This lesson requires 5 class sess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Blocks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b/>
                <w:sz w:val="28"/>
                <w:szCs w:val="28"/>
              </w:rPr>
              <w:t>2 &amp; 3</w:t>
            </w:r>
          </w:p>
        </w:tc>
      </w:tr>
      <w:tr>
        <w:trPr>
          <w:trHeight w:val="844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CSS/ES Focus Standard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</w:rPr>
              <w:t>Understand word processing advanced document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Mon-IPOS/When I Grow Up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Tues-IPOS/When I Grow Up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Wed.-World Travels Research Projec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Thurs-World Travels Research Projec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Fri.-Blast to the Future!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ssential Question(s):</w:t>
            </w:r>
          </w:p>
          <w:p>
            <w:pPr>
              <w:pStyle w:val="Normal"/>
              <w:rPr>
                <w:rStyle w:val="St1"/>
                <w:rFonts w:ascii="Calibri" w:hAnsi="Calibri" w:cs="Calibri"/>
                <w:bCs/>
                <w:i/>
                <w:i/>
                <w:color w:val="000000"/>
                <w:sz w:val="22"/>
                <w:lang w:val="en"/>
              </w:rPr>
            </w:pPr>
            <w:r>
              <w:rPr>
                <w:rStyle w:val="St1"/>
                <w:rFonts w:cs="Calibri" w:ascii="Calibri" w:hAnsi="Calibri"/>
                <w:bCs/>
                <w:i/>
                <w:color w:val="000000"/>
                <w:sz w:val="22"/>
                <w:lang w:val="en"/>
              </w:rPr>
              <w:t xml:space="preserve">What are appropriate formatting guidelines for business documents and why is formatting important? 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Style w:val="St1"/>
                <w:rFonts w:cs="Calibri" w:ascii="Calibri" w:hAnsi="Calibri"/>
                <w:bCs/>
                <w:i/>
                <w:color w:val="000000"/>
                <w:sz w:val="22"/>
                <w:lang w:val="en"/>
              </w:rPr>
              <w:t>Which business document is the most appropriate means of communication in a given business situation and why?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SOURCES and TECHNOLOGY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Computers, projector, word processing software, computer books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earning Targets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Students will format multiple documents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Students will be able to type research reports and table of contents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Students will know the components of the document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ssess Prior Knowledge/Connections to previous instruction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be given practice documents to typ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Will discuss the purpose of the documents to activate prior knowledg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The practice documents will be explained in detail before students are asked to complete them.  This will allow the students to connect the content to their prior knowledg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</w:rPr>
            </w:r>
          </w:p>
        </w:tc>
      </w:tr>
      <w:tr>
        <w:trPr>
          <w:trHeight w:val="324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eacher Input and Modeling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create each type of documen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I will explain the purpose of each document, the formatting, components, uses, and guidelin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Individuals that have special needs will be given smaller activities adjusted to meet their need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needing special accommodations will be given them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The learning experiences incorporate the principles outlines in the CCSS/ES.</w:t>
            </w:r>
          </w:p>
        </w:tc>
      </w:tr>
      <w:tr>
        <w:trPr>
          <w:trHeight w:val="1007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Differentiation:</w:t>
            </w:r>
            <w:r>
              <w:rPr>
                <w:rFonts w:cs="Calibri" w:ascii="Calibri" w:hAnsi="Calibri"/>
                <w:b/>
                <w:color w:val="000000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Before teaching this lesson, do you anticipate a need to modify content, process, or work products? After teaching this lesson do you recognize a need to enrich some students, reteach some students, or make modifications to the remaining learning sequence?</w:t>
            </w:r>
          </w:p>
        </w:tc>
      </w:tr>
      <w:tr>
        <w:trPr>
          <w:trHeight w:val="1160" w:hRule="atLeast"/>
        </w:trPr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Small Group Work                                     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mpacting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 w:cs="Calibri" w:ascii="Calibri" w:hAnsi="Calibri"/>
                <w:sz w:val="18"/>
              </w:rPr>
              <w:t xml:space="preserve">        </w:t>
            </w:r>
            <w:r>
              <w:rPr>
                <w:rFonts w:cs="Calibri" w:ascii="Calibri" w:hAnsi="Calibri"/>
                <w:sz w:val="18"/>
              </w:rPr>
              <w:t>Think-Pair-Shar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caffold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iered Assignment</w:t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AFT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Graphic Organize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Learning Cente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ic-Tac-Toe Men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earning Styles</w:t>
            </w:r>
          </w:p>
        </w:tc>
      </w:tr>
      <w:tr>
        <w:trPr>
          <w:trHeight w:val="155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</w:rPr>
              <w:t>Wrap Up/Student Refle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At the end of each lesson I will review the documents and/or concepts learned each day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Discuss what they have learned during each class session and students will turn in their assignments for feedback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After the lesson is taught and completed by the students I will review what they should have learned and completed by the end of each day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easurement of Student Learning  - Formative/Summative Assessm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Check  all that apply)</w:t>
            </w:r>
          </w:p>
        </w:tc>
      </w:tr>
      <w:tr>
        <w:trPr>
          <w:trHeight w:val="2195" w:hRule="atLeast"/>
        </w:trPr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Pre-assessment aligned with learning targe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necdotal Record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Students monitor progress to reach target or set goal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Journals/Learning Lo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rtfolio Entr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oject      Date:________________________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Performance task/ev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Quiz/Test     Date: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sz w:val="1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 w:cs="Calibri" w:ascii="Calibri" w:hAnsi="Calibri"/>
                <w:sz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</w:rPr>
              <w:t>Exit Car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Data from class discuss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elected and/or Constructed respons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ferences/interview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ubrics and/or scoring guid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ssa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ultiple Choice</w:t>
            </w:r>
          </w:p>
        </w:tc>
      </w:tr>
      <w:tr>
        <w:trPr>
          <w:trHeight w:val="548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Other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10"/>
        <w:gridCol w:w="3510"/>
        <w:gridCol w:w="1440"/>
      </w:tblGrid>
      <w:tr>
        <w:trPr>
          <w:trHeight w:val="6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Teacher: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Subject:       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Date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Cs w:val="28"/>
              </w:rPr>
              <w:t>This lesson requires ____ class sess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Block:</w:t>
            </w:r>
          </w:p>
        </w:tc>
      </w:tr>
      <w:tr>
        <w:trPr>
          <w:trHeight w:val="844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CSS/ES Focus Standards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upporting Standards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ssential Question(s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SOURCES and TECHNOLOGY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earning Targets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KNOW/UNDERSTAND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BE ABLE TO DO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 FRIENDLY LEARNING TARGETS (I CAN STATEMENTS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ssess Prior Knowledge/Connections to previous instruction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24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eacher Input and Modeling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007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Differentiation:</w:t>
            </w:r>
            <w:r>
              <w:rPr>
                <w:rFonts w:cs="Calibri" w:ascii="Calibri" w:hAnsi="Calibri"/>
                <w:b/>
                <w:color w:val="000000"/>
              </w:rPr>
              <w:t xml:space="preserve"> </w:t>
            </w:r>
          </w:p>
        </w:tc>
      </w:tr>
      <w:tr>
        <w:trPr>
          <w:trHeight w:val="1160" w:hRule="atLeast"/>
        </w:trPr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Small Group Work                                                           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mpact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hink-Pair-Shar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caffold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iered Assignment</w:t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AFT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Graphic Organize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earning Cente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ic-Tac-Toe Men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earning Styles</w:t>
            </w:r>
          </w:p>
        </w:tc>
      </w:tr>
      <w:tr>
        <w:trPr>
          <w:trHeight w:val="155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</w:rPr>
              <w:t>Wrap Up/Student Refle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easurement of Student Learning  - Formative/Summative Assessm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Check  all that apply)</w:t>
            </w:r>
          </w:p>
        </w:tc>
      </w:tr>
      <w:tr>
        <w:trPr>
          <w:trHeight w:val="2195" w:hRule="atLeast"/>
        </w:trPr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e-assessment aligned with learning targe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necdotal Record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tudents monitor progress to reach target or set goal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Journals/Learning Lo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rtfolio Entr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oject      Date:________________________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erformance task/ev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Quiz/Test     Date: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sz w:val="1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it Car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ata from class discuss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elected and/or Constructed respons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ferences/interview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ubrics and/or scoring guid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ssa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ultiple Choice</w:t>
            </w:r>
          </w:p>
        </w:tc>
      </w:tr>
      <w:tr>
        <w:trPr>
          <w:trHeight w:val="548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Other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864" w:right="864" w:gutter="0" w:header="72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  <w:t xml:space="preserve">          </w:t>
    </w:r>
    <w:r>
      <w:rPr>
        <w:b/>
        <w:sz w:val="28"/>
        <w:szCs w:val="28"/>
      </w:rPr>
      <w:drawing>
        <wp:inline distT="0" distB="0" distL="0" distR="0">
          <wp:extent cx="417195" cy="434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17195" cy="434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8"/>
        <w:szCs w:val="28"/>
      </w:rPr>
      <w:tab/>
      <w:tab/>
      <w:tab/>
      <w:t xml:space="preserve">          E. B. Frink Middle School                                            </w:t>
    </w:r>
    <w:r>
      <w:rPr>
        <w:b/>
        <w:sz w:val="28"/>
        <w:szCs w:val="28"/>
      </w:rPr>
      <w:drawing>
        <wp:inline distT="0" distB="0" distL="0" distR="0">
          <wp:extent cx="417195" cy="4349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17195" cy="434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</w:rPr>
    </w:pPr>
    <w:r>
      <w:rPr>
        <w:b/>
      </w:rPr>
      <w:t>Daily Lesson Plan Templ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Calibri"/>
      <w:b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40:00Z</dcterms:created>
  <dc:creator>LCPS</dc:creator>
  <dc:description/>
  <cp:keywords/>
  <dc:language>en-US</dc:language>
  <cp:lastModifiedBy>LCPS</cp:lastModifiedBy>
  <cp:lastPrinted>2012-09-05T08:54:00Z</cp:lastPrinted>
  <dcterms:modified xsi:type="dcterms:W3CDTF">2012-10-01T12:40:00Z</dcterms:modified>
  <cp:revision>2</cp:revision>
  <dc:subject/>
  <dc:title>Rochelle Middle School</dc:title>
</cp:coreProperties>
</file>