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acher:  Pamela Le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Computer Skills 8th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e:  9/10/12 – 9/14/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4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Blocks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6 &amp; 7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Understand methods of presentation delivery and distribution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Mon-Continue PowerPoint Presentation/Storyboard/Multimedia Presentation on Career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ues-Multimedia Presentation on Career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Wed-Continue PowerPoint Presentation/Storyboard/Multimedia Presentation on Travel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ur-Multimedia Presentation on Travel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Fri-Class Presentation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Presentation techn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>What method and technique of information disbursement is most effective?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Computers, projector, books, PowerPoint softwa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learn how to prepare PowerPoint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create and present PowerPoints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say I can create and present PowerPoi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Discussion with students and creation of PowerPoi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sked if they used the PowerPoint software befo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l provide discussions and teach the students who have little to no related background knowledge of PowerPoi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taught the methods of creating and presenting PowerPoi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 xml:space="preserve">Procedures/steps will be provided for students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I adapt activities/procedures to meet individual student needs by giving them a smaller project to comple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e special modifications of each student will be met to ensure students succ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I have made sure that these learning experiences incorporate the principles outlined in the CCSS/E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Before teaching this lesson, do you anticipate a need to modify content, process, or work products? After teaching this lesson do you recognize a need to enrich some students, reteach some students, or make modifications to the remaining learning sequence?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</w:t>
            </w: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l review the lesson daily to make sure the students are staying on track and understand the cont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sked questions during discussions at the end of each less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determine where they are in meeting the lesson targets by their completion and understanding of the less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9/5/1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acher: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Dat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____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lock: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KNOW/UNDERSTAND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D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 FRIENDLY LEARNING TARGETS (I CAN STATEMENT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  <w:tab/>
      <w:tab/>
      <w:t xml:space="preserve">          E. B. Frink Middle School                                  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Daily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9:34:00Z</dcterms:created>
  <dc:creator>LCPS</dc:creator>
  <dc:description/>
  <cp:keywords/>
  <dc:language>en-US</dc:language>
  <cp:lastModifiedBy>LCPS</cp:lastModifiedBy>
  <cp:lastPrinted>2012-08-30T09:14:00Z</cp:lastPrinted>
  <dcterms:modified xsi:type="dcterms:W3CDTF">2012-09-05T19:34:00Z</dcterms:modified>
  <cp:revision>2</cp:revision>
  <dc:subject/>
  <dc:title>Rochelle Middle School</dc:title>
</cp:coreProperties>
</file>