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8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9/17/12 – 9/21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Delivery Decisions Workshee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 Guidelines for Delivering an Oral Presentation; Discuss Careers Presentation and Grading Rubric for Informational Presentation; Review criteria and expectations for presentatio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 Begin research on Careers PowerPoin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- Finish research; Create Storyboard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- Finalize Storyboard; Begin working on presentation slid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9/5/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42:00Z</dcterms:created>
  <dc:creator>LCPS</dc:creator>
  <dc:description/>
  <cp:keywords/>
  <dc:language>en-US</dc:language>
  <cp:lastModifiedBy>LCPS</cp:lastModifiedBy>
  <cp:lastPrinted>2012-08-30T09:14:00Z</cp:lastPrinted>
  <dcterms:modified xsi:type="dcterms:W3CDTF">2012-09-13T12:42:00Z</dcterms:modified>
  <cp:revision>2</cp:revision>
  <dc:subject/>
  <dc:title>Rochelle Middle School</dc:title>
</cp:coreProperties>
</file>