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:  Pamela Le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Computer Skills 8th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 10-1-12-10-5-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5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Blocks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 &amp; 7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Understand methods of presentation delivery and distributio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Mon.-Review criteria and expectations for presentation-Presentations using rubr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ues-Review criteria and expectations for presentation-Presentations using rubr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ed-Complete worksheet-Classify the Ste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ur.-Complete Storyboard on Travel Presentatio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Fri.—Begin Travel PowerPoint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Presentation techniques</w:t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at method and technique of information disbursement is most effective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Computers, projector, books, PowerPoint softw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learn how to prepare PowerPoin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create and present PowerPoints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say I can create and present PowerPoi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Discussion with students and creation of PowerPoi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sked if they used the PowerPoint software befo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provide discussions and teach the students who have little to no related background knowledge of PowerPoi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taught the methods of creating and presenting PowerPoi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Procedures/steps will be provided for student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I adapt activities/procedures to meet individual student needs by giving them a smaller project to comple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e special modifications of each student will be met to ensure students succ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I have made sure that these learning experiences incorporate the principles outlined in the CCSS/ES.</w:t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review the lesson daily to make sure the students are staying on track and understand the cont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sked questions during discussions at the end of each les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determine where they are in meeting the lesson targets by their completion and understanding of the less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9/5/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____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: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/UNDERSTAN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D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 FRIENDLY LEARNING TARGETS (I CAN STATEMENT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2:37:00Z</dcterms:created>
  <dc:creator>LCPS</dc:creator>
  <dc:description/>
  <cp:keywords/>
  <dc:language>en-US</dc:language>
  <cp:lastModifiedBy>LCPS</cp:lastModifiedBy>
  <cp:lastPrinted>2012-08-30T09:14:00Z</cp:lastPrinted>
  <dcterms:modified xsi:type="dcterms:W3CDTF">2012-10-01T12:37:00Z</dcterms:modified>
  <cp:revision>2</cp:revision>
  <dc:subject/>
  <dc:title>Rochelle Middle School</dc:title>
</cp:coreProperties>
</file>