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eacher:  Pamela Lee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Computer Skills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Date:  9/4/12 – 9/7/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4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Blocks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6 &amp; 7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Understand methods of presentation delivery and distribution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Mon-Labor Day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ues-Continue 6-slide PP; discuss Grading Rubric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Wed-Partner check PP; students fill out Grading Rubric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ur-Methods of Presentation Delivery and Distribution graphic organizer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Fri-Delivery Decisions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Presentation techniqu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Style w:val="St1"/>
                <w:rFonts w:cs="Calibri" w:ascii="Calibri" w:hAnsi="Calibri"/>
                <w:bCs/>
                <w:i/>
                <w:color w:val="000000"/>
                <w:sz w:val="22"/>
                <w:lang w:val="en"/>
              </w:rPr>
              <w:t>What method and technique of information disbursement is most effective?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  <w:szCs w:val="22"/>
              </w:rPr>
              <w:t>Computers, projector, books, PowerPoint software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learn how to prepare PowerPoint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create and present PowerPoints,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say I can create and present PowerPoin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Discussion with students and creation of PowerPoint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sked if they used the PowerPoint software before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l provide discussions and teach the students who have little to no related background knowledge of PowerPoints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2"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taught the methods of creating and presenting PowerPoint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 xml:space="preserve">Procedures/steps will be provided for students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I adapt activities/procedures to meet individual student needs by giving them a smaller project to complet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The special modifications of each student will be met to ensure students succes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eastAsia="Calibri" w:cs="Calibri" w:ascii="Calibri" w:hAnsi="Calibri"/>
                <w:i/>
                <w:color w:val="000000"/>
                <w:sz w:val="22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I have made sure that these learning experiences incorporate the principles outlined in the CCSS/ES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  <w:r>
              <w:rPr>
                <w:rFonts w:cs="Calibri" w:ascii="Calibri" w:hAnsi="Calibri"/>
                <w:i/>
                <w:color w:val="000000"/>
                <w:sz w:val="22"/>
              </w:rPr>
              <w:t>Before teaching this lesson, do you anticipate a need to modify content, process, or work products? After teaching this lesson do you recognize a need to enrich some students, reteach some students, or make modifications to the remaining learning sequence?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</w:t>
            </w: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I will review the lesson daily to make sure the students are staying on track and understand the content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sked questions during discussions at the end of each lesso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determine where they are in meeting the lesson targets by their completion and understanding of the lesson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9/5/12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alibri" w:cs="Calibri" w:ascii="Calibri" w:hAnsi="Calibri"/>
                <w:sz w:val="18"/>
              </w:rPr>
              <w:t xml:space="preserve">         </w:t>
            </w: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color w:val="0000FF"/>
                <w:sz w:val="18"/>
              </w:rPr>
            </w:pPr>
            <w:r>
              <w:rPr>
                <w:rFonts w:cs="Calibri" w:ascii="Calibri" w:hAnsi="Calibri"/>
                <w:color w:val="0000FF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810"/>
        <w:gridCol w:w="3510"/>
        <w:gridCol w:w="144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Teacher:   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Subject: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Dat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Cs w:val="28"/>
              </w:rPr>
              <w:t>This lesson requires ____ class sess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Block: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CCSS/ES Focus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upporting Standard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Essential Question(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RESOURCES and TECHNOLOGY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Learning Targets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KNOW/UNDERSTAND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S WILL BE ABLE TO DO: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2"/>
              </w:rPr>
            </w:pPr>
            <w:r>
              <w:rPr>
                <w:rFonts w:cs="Calibri" w:ascii="Calibri" w:hAnsi="Calibri"/>
                <w:i/>
                <w:color w:val="000000"/>
                <w:sz w:val="22"/>
              </w:rPr>
              <w:t>STUDENT FRIENDLY LEARNING TARGETS (I CAN STATEMENTS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Assess Prior Knowledge/Connections to previous instruction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24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Teacher Input and Modeling</w:t>
            </w:r>
            <w:r>
              <w:rPr>
                <w:rFonts w:cs="Calibri" w:ascii="Calibri" w:hAnsi="Calibri"/>
                <w:b/>
              </w:rPr>
              <w:t>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1007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Differentiation: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</w:tr>
      <w:tr>
        <w:trPr>
          <w:trHeight w:val="1160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 xml:space="preserve">Small Group Work                                                           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ered Assignment</w:t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</w:rPr>
              <w:t>Wrap Up/Student Reflectio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773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Measurement of Student Learning  - Formative/Summative Assessmen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(Check  all that apply)</w:t>
            </w:r>
          </w:p>
        </w:tc>
      </w:tr>
      <w:tr>
        <w:trPr>
          <w:trHeight w:val="2195" w:hRule="atLeast"/>
        </w:trPr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e-assessment aligned with learning target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Anecdotal Record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tudents monitor progress to reach target or set goal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Journals/Learning Lo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ortfolio Entr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roject      Date: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Performance task/event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Quiz/Test     Date:___________________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49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18"/>
                <w:szCs w:val="28"/>
              </w:rPr>
            </w:pPr>
            <w:r>
              <w:rPr>
                <w:rFonts w:cs="Calibri" w:ascii="Calibri" w:hAnsi="Calibri"/>
                <w:b/>
                <w:sz w:val="1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xit Card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from class discussion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Selected and/or Constructed respons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Conferences/interview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Rubrics and/or scor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Essay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Multiple Choice</w:t>
            </w:r>
          </w:p>
        </w:tc>
      </w:tr>
      <w:tr>
        <w:trPr>
          <w:trHeight w:val="54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ther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28"/>
        <w:szCs w:val="28"/>
      </w:rPr>
    </w:pPr>
    <w:r>
      <w:rPr>
        <w:b/>
        <w:sz w:val="28"/>
        <w:szCs w:val="28"/>
      </w:rPr>
      <w:t xml:space="preserve">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sz w:val="28"/>
        <w:szCs w:val="28"/>
      </w:rPr>
      <w:tab/>
      <w:tab/>
      <w:tab/>
      <w:t xml:space="preserve">          E. B. Frink Middle School                                            </w:t>
    </w:r>
    <w:r>
      <w:rPr>
        <w:b/>
        <w:sz w:val="28"/>
        <w:szCs w:val="28"/>
      </w:rPr>
      <w:drawing>
        <wp:inline distT="0" distB="0" distL="0" distR="0">
          <wp:extent cx="417195" cy="434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2" r="-1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17195" cy="434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</w:rPr>
    </w:pPr>
    <w:r>
      <w:rPr>
        <w:b/>
      </w:rPr>
      <w:t>Daily Lesson Plan Templa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/>
      <w:sz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Calibri"/>
      <w:b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1">
    <w:name w:val="s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12:42:00Z</dcterms:created>
  <dc:creator>LCPS</dc:creator>
  <dc:description/>
  <cp:keywords/>
  <dc:language>en-US</dc:language>
  <cp:lastModifiedBy>LCPS</cp:lastModifiedBy>
  <cp:lastPrinted>2012-08-30T09:14:00Z</cp:lastPrinted>
  <dcterms:modified xsi:type="dcterms:W3CDTF">2012-08-30T13:17:00Z</dcterms:modified>
  <cp:revision>4</cp:revision>
  <dc:subject/>
  <dc:title>Rochelle Middle School</dc:title>
</cp:coreProperties>
</file>