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B. Frink Middl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   Lee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:     BC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 1-24-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lock: 7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rs (both blocks)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NCSCOS Competency Goal/Objective:  </w:t>
            </w:r>
            <w:r>
              <w:rPr/>
              <w:t>1.01 Identify the parts and uses of a computer hardware system; 1.02 Analyze the information processing cycle including various storage method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</w:t>
            </w:r>
            <w:r>
              <w:rPr/>
              <w:t>What are the elements of a computer hardware system?  What are the parts of the information processing cycle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 xml:space="preserve">:  </w:t>
            </w:r>
            <w:r>
              <w:rPr/>
              <w:t>Review concepts discussed the day befo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acher Input and Modeling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.-Autobiography Present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.-Syllabus, consequ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.-PowerPoint Presentation 1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.-1.00 Activity and Study Gui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3366FF"/>
                <w:sz w:val="18"/>
                <w:szCs w:val="18"/>
              </w:rPr>
              <w:t>Digital Projector/Powerpoin</w:t>
            </w: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/>
            </w:pPr>
            <w:r>
              <w:rPr/>
              <w:t>Introduce 1.00—Display PowerPoint on each computer and discussed slides of Unit 1 PowerPoin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mall Group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Sty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/>
            </w:pPr>
            <w:r>
              <w:rPr/>
              <w:t>Complete Section 1.01 of Outline using PowerPoint presentation.</w:t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/</w:t>
            </w:r>
            <w:r>
              <w:rPr>
                <w:b/>
                <w:color w:val="3366FF"/>
                <w:sz w:val="20"/>
                <w:szCs w:val="20"/>
              </w:rPr>
              <w:t>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Test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7:10:00Z</dcterms:created>
  <dc:creator>LCPS</dc:creator>
  <dc:description/>
  <cp:keywords/>
  <dc:language>en-US</dc:language>
  <cp:lastModifiedBy>LCPS</cp:lastModifiedBy>
  <dcterms:modified xsi:type="dcterms:W3CDTF">2011-01-21T17:10:00Z</dcterms:modified>
  <cp:revision>2</cp:revision>
  <dc:subject/>
  <dc:title>E</dc:title>
</cp:coreProperties>
</file>