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/>
      </w:pPr>
      <w:r>
        <w:rPr/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:    Le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   BC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 March 28-31, 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7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CSCOS Competency Goal/Objective:  4.00-Unit-Use word processing and desktop publishing software.  4.03 Create basic word processing and desktop publishing documents.</w:t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 </w:t>
            </w:r>
            <w:r>
              <w:rPr/>
              <w:t>What are the basic word processing documents and how can they be used in the world of work?  What is the importance of these documents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 xml:space="preserve">:  </w:t>
            </w:r>
            <w:r>
              <w:rPr/>
              <w:t>In what ways have you used these document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on-PowerPoint 4.03, Outline 4.03, &amp; Glossary Terms, Study Guide 4.03</w:t>
            </w:r>
          </w:p>
          <w:p>
            <w:pPr>
              <w:pStyle w:val="Normal"/>
              <w:rPr/>
            </w:pPr>
            <w:r>
              <w:rPr/>
              <w:t xml:space="preserve">Tues- Test 4.03 </w:t>
            </w:r>
          </w:p>
          <w:p>
            <w:pPr>
              <w:pStyle w:val="Normal"/>
              <w:rPr/>
            </w:pPr>
            <w:r>
              <w:rPr/>
              <w:t>Wed.-PowerPoint 4.04, Study Guide 4.04</w:t>
            </w:r>
          </w:p>
          <w:p>
            <w:pPr>
              <w:pStyle w:val="Normal"/>
              <w:rPr/>
            </w:pPr>
            <w:r>
              <w:rPr/>
              <w:t>Thurs.-Test 4.04</w:t>
            </w:r>
          </w:p>
          <w:p>
            <w:pPr>
              <w:pStyle w:val="Normal"/>
              <w:rPr/>
            </w:pPr>
            <w:r>
              <w:rPr/>
              <w:t>Fri-Workda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/>
            </w:pPr>
            <w:r>
              <w:rPr/>
              <w:t>Activities will be explained and shown how to complet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FF"/>
                <w:sz w:val="18"/>
              </w:rPr>
              <w:t>Small Group Wor</w:t>
            </w:r>
            <w:r>
              <w:rPr>
                <w:sz w:val="18"/>
              </w:rPr>
              <w:t>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tudents will work independently on some activities by using Microsoft word or PowerPoint notes.</w:t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/</w:t>
            </w:r>
            <w:r>
              <w:rPr>
                <w:b/>
                <w:color w:val="3366FF"/>
                <w:sz w:val="20"/>
                <w:szCs w:val="20"/>
              </w:rPr>
              <w:t>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Tes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9:43:00Z</dcterms:created>
  <dc:creator>LCPS</dc:creator>
  <dc:description/>
  <cp:keywords/>
  <dc:language>en-US</dc:language>
  <cp:lastModifiedBy>LCPS</cp:lastModifiedBy>
  <cp:lastPrinted>2011-03-11T14:42:00Z</cp:lastPrinted>
  <dcterms:modified xsi:type="dcterms:W3CDTF">2011-03-25T19:43:00Z</dcterms:modified>
  <cp:revision>2</cp:revision>
  <dc:subject/>
  <dc:title>E</dc:title>
</cp:coreProperties>
</file>