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. B. Frink Middle Schoo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ily Lesson Plan Template</w:t>
      </w:r>
    </w:p>
    <w:tbl>
      <w:tblPr>
        <w:tblW w:w="99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80"/>
        <w:gridCol w:w="5580"/>
      </w:tblGrid>
      <w:tr>
        <w:trPr>
          <w:trHeight w:val="63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Teacher:    Lee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ubject:     BCT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: 9-12-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Block: 7</w:t>
            </w:r>
            <w:r>
              <w:rPr>
                <w:b/>
                <w:sz w:val="28"/>
                <w:szCs w:val="28"/>
                <w:vertAlign w:val="superscript"/>
              </w:rPr>
              <w:t>th</w:t>
            </w:r>
            <w:r>
              <w:rPr>
                <w:b/>
                <w:sz w:val="28"/>
                <w:szCs w:val="28"/>
              </w:rPr>
              <w:t xml:space="preserve"> graders (both blocks)</w:t>
            </w:r>
          </w:p>
        </w:tc>
      </w:tr>
      <w:tr>
        <w:trPr>
          <w:trHeight w:val="84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NCSCOS Competency Goal/Objective: </w:t>
            </w:r>
            <w:r>
              <w:rPr/>
              <w:t>1.01 Identify the parts and uses of a computer hardware system; 1.02 Analyze the information processing cycle including various storage methods. 1.03 Explain the advantages and uses of operating system and application software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95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Essential Question: </w:t>
            </w:r>
            <w:r>
              <w:rPr/>
              <w:t>What are the elements of a computer hardware system?  What are the parts of the information processing cycle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Assess Prior Knowledge (Pre-Assessment)</w:t>
            </w:r>
            <w:r>
              <w:rPr>
                <w:b/>
              </w:rPr>
              <w:t xml:space="preserve">:  </w:t>
            </w:r>
            <w:r>
              <w:rPr/>
              <w:t>Review concepts discussed the day befor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46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Teacher Input and Modeling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.-PowerPoint 1.00, Outline 1.02, &amp; Study Guide 1.0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es.-PowerPoint 1.00, Capstone Activit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d.-Test 1.0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urs.-PowerPoint 1.00, Outline 1.03, Study Guide 1.0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i.-Capstone Activit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Technology Integration: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(Check all that apply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culat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verhead Project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HS Vide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gital Projector/Vide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gital Projector/Promethean or SmartBoar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3366FF"/>
                <w:sz w:val="18"/>
                <w:szCs w:val="18"/>
              </w:rPr>
              <w:t>Digital Projector/Powerpoin</w:t>
            </w:r>
            <w:r>
              <w:rPr>
                <w:sz w:val="18"/>
                <w:szCs w:val="18"/>
              </w:rPr>
              <w:t>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gital Projector/Websi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bile MiniLa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uter La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ndhelds/IPo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diobook/MP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Book/Digital Boo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S Handheld Response syst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her:__________________________________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51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Guided Practice</w:t>
            </w:r>
            <w:r>
              <w:rPr>
                <w:b/>
              </w:rPr>
              <w:t xml:space="preserve">:  </w:t>
            </w:r>
          </w:p>
          <w:p>
            <w:pPr>
              <w:pStyle w:val="Normal"/>
              <w:rPr/>
            </w:pPr>
            <w:r>
              <w:rPr/>
              <w:t>Introduce 1.02 &amp; 1.03—Display PowerPoint on each computer and discussed slides 14-23 of Unit 1 PowerPoint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ifferentiation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Small Group Wor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Compact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Think-Pair-Sha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Scaffold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Tiered Assign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RAFT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Graphic Organize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Learning Cente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Tic-Tac-Toe Men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Learning Styl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56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Independent Practice:   </w:t>
            </w:r>
          </w:p>
          <w:p>
            <w:pPr>
              <w:pStyle w:val="Normal"/>
              <w:rPr/>
            </w:pPr>
            <w:r>
              <w:rPr/>
              <w:t>Complete Sections 1.02 &amp; 1.03 of Outline using PowerPoint presentation.</w:t>
            </w:r>
          </w:p>
        </w:tc>
      </w:tr>
      <w:tr>
        <w:trPr>
          <w:trHeight w:val="69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asurement of Student Success (</w:t>
            </w:r>
            <w:r>
              <w:rPr>
                <w:b/>
                <w:sz w:val="22"/>
                <w:szCs w:val="22"/>
              </w:rPr>
              <w:t>Formative/ Post Assessment</w:t>
            </w:r>
            <w:r>
              <w:rPr>
                <w:b/>
                <w:sz w:val="28"/>
                <w:szCs w:val="28"/>
              </w:rPr>
              <w:t xml:space="preserve">)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0"/>
                <w:szCs w:val="20"/>
              </w:rPr>
              <w:t>Exit Car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mework/</w:t>
            </w:r>
            <w:r>
              <w:rPr>
                <w:b/>
                <w:color w:val="3366FF"/>
                <w:sz w:val="20"/>
                <w:szCs w:val="20"/>
              </w:rPr>
              <w:t>Daily Assign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rtfolio Entry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iz (Date:____________________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40" w:leader="none"/>
              </w:tabs>
              <w:rPr/>
            </w:pPr>
            <w:r>
              <w:rPr>
                <w:b/>
                <w:color w:val="3366FF"/>
                <w:sz w:val="20"/>
                <w:szCs w:val="20"/>
              </w:rPr>
              <w:t>Test (Date: 9/13/11)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ject (Date:____________________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her: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8:04:00Z</dcterms:created>
  <dc:creator>LCPS</dc:creator>
  <dc:description/>
  <cp:keywords/>
  <dc:language>en-US</dc:language>
  <cp:lastModifiedBy>LCPS</cp:lastModifiedBy>
  <dcterms:modified xsi:type="dcterms:W3CDTF">2011-09-09T18:04:00Z</dcterms:modified>
  <cp:revision>2</cp:revision>
  <dc:subject/>
  <dc:title>E</dc:title>
</cp:coreProperties>
</file>