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:  Le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EB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ate:  February 28-March 4, 2011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 8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CSCOS Competency Goal/Objective: 1.03  Classifying business as profit-making or non profit-making; and service, product or combination.</w:t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  Which businesses are profit-making and which are non-profit businesses?  Which businesses are service businesses and which are product businesses?</w:t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>:  What is a service organizatio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on- Research Boxing Day Project</w:t>
            </w:r>
          </w:p>
          <w:p>
            <w:pPr>
              <w:pStyle w:val="Normal"/>
              <w:rPr/>
            </w:pPr>
            <w:r>
              <w:rPr/>
              <w:t>Tues- Research Boxing Day and begin PowerPoint presentations.</w:t>
            </w:r>
          </w:p>
          <w:p>
            <w:pPr>
              <w:pStyle w:val="Normal"/>
              <w:rPr/>
            </w:pPr>
            <w:r>
              <w:rPr/>
              <w:t>Wed- Continue researching, developing PowerPoint presentation &amp; presenting PowerPoints</w:t>
            </w:r>
          </w:p>
          <w:p>
            <w:pPr>
              <w:pStyle w:val="Normal"/>
              <w:rPr/>
            </w:pPr>
            <w:r>
              <w:rPr/>
              <w:t>Thurs- Continue researching, developing PowerPoint presentation &amp; presenting PowerPoints</w:t>
            </w:r>
          </w:p>
          <w:p>
            <w:pPr>
              <w:pStyle w:val="Normal"/>
              <w:rPr/>
            </w:pPr>
            <w:r>
              <w:rPr/>
              <w:t>Fri- Continue researching, developing PowerPoint presentation &amp; presenting PowerPoint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Digital Projector/Websit</w:t>
            </w:r>
            <w:r>
              <w:rPr>
                <w:color w:val="3366FF"/>
                <w:sz w:val="18"/>
                <w:szCs w:val="18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ctivities will be explained and shown how to complet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Learning Styles</w:t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Students will work independently doing research and creating PowerPoint presentations.</w:t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/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10/6/10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23:00Z</dcterms:created>
  <dc:creator>LCPS</dc:creator>
  <dc:description/>
  <cp:keywords/>
  <dc:language>en-US</dc:language>
  <cp:lastModifiedBy>LCPS</cp:lastModifiedBy>
  <dcterms:modified xsi:type="dcterms:W3CDTF">2011-02-25T17:23:00Z</dcterms:modified>
  <cp:revision>2</cp:revision>
  <dc:subject/>
  <dc:title>E</dc:title>
</cp:coreProperties>
</file>