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Teacher: Lee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8-25-11-8-26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8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1.01 Understand the purpose and functions of business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Why do people start businesses?  What are examples of activities that businesses perform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Have students tell examples of a good and a service.  Name a business (ex. Wal-Mart) and have students explain what kinds of goods and services are offered at that busines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urs.-Introduction, Syllabus, Rules/Consequences, Data Sheets, Ice Breaker</w:t>
            </w:r>
          </w:p>
          <w:p>
            <w:pPr>
              <w:pStyle w:val="Normal"/>
              <w:rPr/>
            </w:pPr>
            <w:r>
              <w:rPr/>
              <w:t>Fri.-Rules/Consequences, Discuss the difference between wants and needs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tudents will complete “Wants and Needs T-Chart” during discus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udents will complete “Goods and Services Venn Diagram”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ents will finish filling out the T-Chart and Venn Diagram coming up with more examples on their own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6:01:00Z</dcterms:created>
  <dc:creator>LCPS</dc:creator>
  <dc:description/>
  <cp:keywords/>
  <dc:language>en-US</dc:language>
  <cp:lastModifiedBy>LCPS</cp:lastModifiedBy>
  <dcterms:modified xsi:type="dcterms:W3CDTF">2011-08-23T16:01:00Z</dcterms:modified>
  <cp:revision>2</cp:revision>
  <dc:subject/>
  <dc:title>E</dc:title>
</cp:coreProperties>
</file>