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 B. Frink Middle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ily Lesson Plan Template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"/>
        <w:gridCol w:w="558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acher:  Lee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bject:  EB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: 9-12-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lock:  8-4 &amp; 8-5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CSCOS Competency Goal/Objective: 1.01 Understand the purpose and functions of business. 1.02 Compare the main types of business organization:  sole proprietorship, partnership, corporation, and franchise.</w:t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: Why do people start businesses?  What are examples of activities that businesses perform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Assess Prior Knowledge (Pre-Assessment)</w:t>
            </w:r>
            <w:r>
              <w:rPr>
                <w:b/>
              </w:rPr>
              <w:t>:  Have students give examples of a want/need, good/service, and functions of busines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.-Review 1.01 Study Guid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.-Test 1.0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.-PowerPoint 1.02, Cornell Notes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.-Brainstorm a business, Own Your Own Business-Sole Proprietorship Activity, Create Flyer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.-Complete the Flyer and Business Ca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chnology Integration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(Check all that apply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ul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head Projec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HS 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Promethean or SmartBo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Digital Projector/Powerpoi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Digital Projector/Websit</w:t>
            </w:r>
            <w:r>
              <w:rPr>
                <w:color w:val="3366FF"/>
                <w:sz w:val="18"/>
                <w:szCs w:val="18"/>
              </w:rPr>
              <w:t>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e Mini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helds/IP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obook/MP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Book/Digital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S Handheld Response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:___________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51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Guided Practice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heck/Review Study Guide 1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erentiat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mall Group 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ered Assig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Sty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dependent Practice:   </w:t>
            </w:r>
          </w:p>
          <w:p>
            <w:pPr>
              <w:pStyle w:val="Normal"/>
              <w:rPr/>
            </w:pPr>
            <w:r>
              <w:rPr/>
              <w:t>Study questions missed on study guide to prepare for test.</w:t>
            </w:r>
          </w:p>
        </w:tc>
      </w:tr>
      <w:tr>
        <w:trPr>
          <w:trHeight w:val="69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ment of Student Success (</w:t>
            </w:r>
            <w:r>
              <w:rPr>
                <w:b/>
                <w:sz w:val="22"/>
                <w:szCs w:val="22"/>
              </w:rPr>
              <w:t>Formative/ Post Assessment</w:t>
            </w:r>
            <w:r>
              <w:rPr>
                <w:b/>
                <w:sz w:val="28"/>
                <w:szCs w:val="28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>Exit C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>Homework/Daily 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rtfolio Ent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iz (Date:____________________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0" w:leader="none"/>
              </w:tabs>
              <w:rPr/>
            </w:pPr>
            <w:r>
              <w:rPr>
                <w:b/>
                <w:sz w:val="20"/>
                <w:szCs w:val="20"/>
              </w:rPr>
              <w:t>Test (Date: 9/13/11)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(Date:____________________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: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8:40:00Z</dcterms:created>
  <dc:creator>LCPS</dc:creator>
  <dc:description/>
  <cp:keywords/>
  <dc:language>en-US</dc:language>
  <cp:lastModifiedBy>LCPS</cp:lastModifiedBy>
  <dcterms:modified xsi:type="dcterms:W3CDTF">2011-09-09T18:40:00Z</dcterms:modified>
  <cp:revision>2</cp:revision>
  <dc:subject/>
  <dc:title>E</dc:title>
</cp:coreProperties>
</file>