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February 28-March 4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>
                <w:sz w:val="28"/>
                <w:szCs w:val="28"/>
              </w:rPr>
              <w:t>1.03 Apply the touch method in operating the keyboard and numeric keypa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>
                <w:sz w:val="28"/>
                <w:szCs w:val="28"/>
              </w:rPr>
              <w:t>What are the homerow keys?  What fingers strike the homerow keys?  What fingers strike specific alphabetic key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Review proper posture and technique; work area arrangement; homerow keys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-Review keys:  Teach 7,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ues.-Review Keys-Teach /, $, %, -, #, &amp;, (, and 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d.-Review Keys-Teach ‘, “, _, *, @, +, ?, and \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hur.-Review Keys-Teach =, [], &lt;, &gt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Fri.-Review Key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 MicroType Numeric Keyboarding Lessons 1, 2, 3, 4,5</w:t>
            </w:r>
          </w:p>
          <w:p>
            <w:pPr>
              <w:pStyle w:val="Normal"/>
              <w:rPr/>
            </w:pPr>
            <w:r>
              <w:rPr/>
              <w:t>Tues- MicroType Numeric Keyboarding Lessons 7, 8, 9, 10</w:t>
            </w:r>
          </w:p>
          <w:p>
            <w:pPr>
              <w:pStyle w:val="Normal"/>
              <w:rPr/>
            </w:pPr>
            <w:r>
              <w:rPr/>
              <w:t>Wed-MicroType Numeric Keyboarding Lessons 11, 12, 13, 14</w:t>
            </w:r>
          </w:p>
          <w:p>
            <w:pPr>
              <w:pStyle w:val="Normal"/>
              <w:rPr/>
            </w:pPr>
            <w:r>
              <w:rPr/>
              <w:t>Thur- MicroType Numeric Keyboarding Lessons 15, 16</w:t>
            </w:r>
          </w:p>
          <w:p>
            <w:pPr>
              <w:pStyle w:val="Normal"/>
              <w:rPr/>
            </w:pPr>
            <w:r>
              <w:rPr/>
              <w:t>Fri- MicroType Numeric Keyboarding Review all numbers.</w:t>
            </w:r>
          </w:p>
          <w:p>
            <w:pPr>
              <w:pStyle w:val="Normal"/>
              <w:rPr/>
            </w:pPr>
            <w:r>
              <w:rPr/>
              <w:t>Demonstrate which finger strikes these two keys; lets students practice typing these new keys in Microsoft Wo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earning Styles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MicroType Numeric Keyboarding Lessons 1-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7:19:00Z</dcterms:created>
  <dc:creator>LCPS</dc:creator>
  <dc:description/>
  <cp:keywords/>
  <dc:language>en-US</dc:language>
  <cp:lastModifiedBy>LCPS</cp:lastModifiedBy>
  <dcterms:modified xsi:type="dcterms:W3CDTF">2011-02-25T17:19:00Z</dcterms:modified>
  <cp:revision>2</cp:revision>
  <dc:subject/>
  <dc:title>E</dc:title>
</cp:coreProperties>
</file>