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/>
      </w:pPr>
      <w:r>
        <w:rPr/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  March 28-31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2.00</w:t>
            </w:r>
            <w:r>
              <w:rPr>
                <w:sz w:val="28"/>
                <w:szCs w:val="28"/>
              </w:rPr>
              <w:t xml:space="preserve"> Understand Computer Fundamental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2 Explain the Care of the Computer Environment. 3.00 Apply proofreading skills in keyed documents.  3.01 Interpret proofreader marks.  3.02 Apply correct language skills in keyed documents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 What are the computer components of the computer environment?  How can you use proofreaders marks everyday?</w:t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Why is it important to learn how to use the computer?</w:t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Mon-PowerPoint 3.01 Proofreaders marks, PowerPoint Assignment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Tues.- Glossary Terms, Identifying Proofreader Marks Activity, Using Proofreader Marks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Wed.-Editing a Rough Draft Activity</w:t>
            </w:r>
          </w:p>
          <w:p>
            <w:pPr>
              <w:pStyle w:val="Normal"/>
              <w:rPr/>
            </w:pPr>
            <w:r>
              <w:rPr>
                <w:bCs/>
              </w:rPr>
              <w:t>Thur.-Proofreader Marks Quiz, Draw a Proofreader’s Picture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Fri..-Workday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18"/>
              </w:rPr>
            </w:pPr>
            <w:r>
              <w:rPr>
                <w:color w:val="0000FF"/>
                <w:sz w:val="18"/>
              </w:rPr>
              <w:t>Learning Styles</w:t>
            </w:r>
          </w:p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MicroType Numeric Keyboarding Lessons 1-16 and Activities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/>
            </w:pPr>
            <w:r>
              <w:rPr>
                <w:b/>
                <w:sz w:val="20"/>
                <w:szCs w:val="20"/>
              </w:rPr>
              <w:t>Test (3-17-11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9:51:00Z</dcterms:created>
  <dc:creator>LCPS</dc:creator>
  <dc:description/>
  <cp:keywords/>
  <dc:language>en-US</dc:language>
  <cp:lastModifiedBy>LCPS</cp:lastModifiedBy>
  <cp:lastPrinted>2011-03-04T09:41:00Z</cp:lastPrinted>
  <dcterms:modified xsi:type="dcterms:W3CDTF">2011-03-25T19:51:00Z</dcterms:modified>
  <cp:revision>2</cp:revision>
  <dc:subject/>
  <dc:title>E</dc:title>
</cp:coreProperties>
</file>