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February 14-18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CSCOS Competency Goal/Objective: Unit 1.00 Understand principles of business.  </w:t>
            </w:r>
            <w:r>
              <w:rPr/>
              <w:t>1.02 Compare the main types of business organization:  sole proprietorship, partnership, corporation, and franchise. 1.03 Classify businesses as profit-making or non profit-making; and service, product or combination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/>
              <w:t>What are advantages of sole proprietorships, partnerships, corporations and franchises?  What are disadvantages of sole proprietorships, partnerships, corporations, and franchises?  Which businesses are profit-making and which are non-profit businesses?  Which businesses are service businesses and which are product businesses?</w:t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Have students give examples of a sole proprietorship, partnership, and corpor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 Comparing Business Organizations Worksheet</w:t>
            </w:r>
          </w:p>
          <w:p>
            <w:pPr>
              <w:pStyle w:val="Normal"/>
              <w:rPr/>
            </w:pPr>
            <w:r>
              <w:rPr/>
              <w:t>Tues-Test 1.02; 1.03 PowerPoint Notes; 1.03 Non-Profit Worksheet</w:t>
            </w:r>
          </w:p>
          <w:p>
            <w:pPr>
              <w:pStyle w:val="Normal"/>
              <w:rPr/>
            </w:pPr>
            <w:r>
              <w:rPr/>
              <w:t>Wed- Goods and Services Activity; 1.03 Study Guide</w:t>
            </w:r>
          </w:p>
          <w:p>
            <w:pPr>
              <w:pStyle w:val="Normal"/>
              <w:rPr/>
            </w:pPr>
            <w:r>
              <w:rPr/>
              <w:t>Thur- Classify Businesses; Check 1.03 Study Guide</w:t>
            </w:r>
          </w:p>
          <w:p>
            <w:pPr>
              <w:pStyle w:val="Normal"/>
              <w:rPr/>
            </w:pPr>
            <w:r>
              <w:rPr/>
              <w:t>Fri-Test 1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work independently on some activities by using internet or PowerPoint note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/>
            </w:pPr>
            <w:r>
              <w:rPr>
                <w:b/>
                <w:color w:val="3366FF"/>
                <w:sz w:val="20"/>
                <w:szCs w:val="20"/>
              </w:rPr>
              <w:t>Test (Date: 2/15/11 and 2/18/11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jec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7:57:00Z</dcterms:created>
  <dc:creator>LCPS</dc:creator>
  <dc:description/>
  <cp:keywords/>
  <dc:language>en-US</dc:language>
  <cp:lastModifiedBy>LCPS</cp:lastModifiedBy>
  <dcterms:modified xsi:type="dcterms:W3CDTF">2011-02-11T17:57:00Z</dcterms:modified>
  <cp:revision>2</cp:revision>
  <dc:subject/>
  <dc:title>E</dc:title>
</cp:coreProperties>
</file>