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. B. Frink Middle School</w:t>
      </w:r>
    </w:p>
    <w:p>
      <w:pPr>
        <w:pStyle w:val="Normal"/>
        <w:jc w:val="center"/>
        <w:rPr/>
      </w:pPr>
      <w:r>
        <w:rPr/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  L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:    Keyboarding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    February 14-18, 2011</w:t>
            </w:r>
          </w:p>
          <w:p>
            <w:pPr>
              <w:pStyle w:val="Normal"/>
              <w:rPr/>
            </w:pPr>
            <w:r>
              <w:rPr>
                <w:b/>
              </w:rPr>
              <w:t>Block:  6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CSCOS Competency Goal/Objective: </w:t>
            </w:r>
            <w:r>
              <w:rPr/>
              <w:t>1.01 Apply the touch method in operating the keyboard and numeric keypad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Essential Question:  </w:t>
            </w:r>
            <w:r>
              <w:rPr/>
              <w:t>What are the homerow keys?  What fingers strike the homerow key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ssess Prior Knowledge (Pre-Assessment):  </w:t>
            </w:r>
            <w:r>
              <w:rPr/>
              <w:t>Why is it important to learn how to use the keyboard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Input and Modeling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iew proper posture and technique; work area arrangement; homerow key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on- Review keys m and x p. 13 botto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ues- Review keys p and v p. 14 middl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ed- Review keys q and comma p. 15 botto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hur- Review keys z and colon p. 16 middle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ri-Review all key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chnology Integration: 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Guided Practice: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- Learn two new keys: p and v MicroType Lesson 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es- Learn two new keys: q and comma MicroType Lesson 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d- Learn two new keys: z and colon MicroType Lesson 18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Thur- Learn two new keys: Caps Lock and Question Mar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Type Lesson 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-Review all key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strate which finger strikes these two keys; lets students practice typing these new keys in Microsoft Wor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Group Wor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t>Learning Styles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ndependent Practice: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croType Alphabetic Keyboarding Lesson 14-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easurement of Student Success (Formative/ Post Assessment)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Homework/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</w:t>
              <w:tab/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ct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8:04:00Z</dcterms:created>
  <dc:creator>LCPS</dc:creator>
  <dc:description/>
  <cp:keywords/>
  <dc:language>en-US</dc:language>
  <cp:lastModifiedBy>LCPS</cp:lastModifiedBy>
  <dcterms:modified xsi:type="dcterms:W3CDTF">2011-02-11T18:04:00Z</dcterms:modified>
  <cp:revision>2</cp:revision>
  <dc:subject/>
  <dc:title>E</dc:title>
</cp:coreProperties>
</file>