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March</w:t>
      </w:r>
      <w:r>
        <w:rPr>
          <w:color w:val="0000FF"/>
          <w:sz w:val="32"/>
        </w:rPr>
        <w:t xml:space="preserve"> 15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1-Classify Computer Compone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.02-Explain Care of the Computer Environme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01-Interpret Proofreaders’ Mark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2-Interpret Supply and Demand Graph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3-Explain how the Federal Reserve, Stock Market, and E-commerce Impact the United States’ Economic System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4.01-Identify Advantages and Uses of Word Processing and Desktop Publishing Softwar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March 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2.01 Review Gam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Numeric Symbol Straight Copy Performanc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 2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2.0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Outline 4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h 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.2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2.0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ord Processing and Desktop Publishing Capstone Activ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March 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2.02 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Lesson B in Keyboarding Skillbuil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2.03 PowerPoint &amp; 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eanuts and Cracker Jacks Interactive Economics Gam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Brochure Activ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March 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3.01 PowerPoint &amp; 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roofreaders’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Mark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roofreading Activ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 2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ederal Reserve Kids Page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Brochur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nute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h 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3.02 Capston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3.02 Apply correct Language Skill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Stock Market ThinkQuest Activit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Business Card, Agenda, &amp; Itinerary Activiti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41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3-12T20:41:00Z</dcterms:modified>
  <cp:revision>2</cp:revision>
  <dc:subject/>
  <dc:title>Keyboarding </dc:title>
</cp:coreProperties>
</file>