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>Pamela Lee-Lesson Plans for the Week of March</w:t>
      </w:r>
      <w:r>
        <w:rPr>
          <w:color w:val="0000FF"/>
          <w:sz w:val="32"/>
        </w:rPr>
        <w:t xml:space="preserve"> 22, 2010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24"/>
        <w:gridCol w:w="2644"/>
        <w:gridCol w:w="304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1-Classify Computer Component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2.02-Explain Care of the Computer Environme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3.01-Interpret Proofreaders’ Mark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3-Explain how the Federal Reserve, Stock Market, and E-commerce Impact the United States’ Economic System.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etency 4.01-Identify Advantages and Uses of Word Processing and Desktop Publishing Softwar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March 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for Mid-Term Exa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for Mid-Term Exam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for Mid-Term Exa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ch 2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for Mid-Term Exam-Gam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-Study Guide for Mid-Term Exam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for Mid-Term Exa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March 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d-Term Exam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d-Term Exam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d-Term Exam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March 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Keyboarding Skillbuilder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ssons C &amp; D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Viewing Guide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4.01 Study Guid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ch 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rip to Zoo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4.01 Test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13:08:00Z</dcterms:created>
  <dc:creator>LCPS</dc:creator>
  <dc:description/>
  <cp:keywords/>
  <dc:language>en-US</dc:language>
  <cp:lastModifiedBy>LCPS</cp:lastModifiedBy>
  <cp:lastPrinted>2010-03-05T14:47:00Z</cp:lastPrinted>
  <dcterms:modified xsi:type="dcterms:W3CDTF">2010-03-23T13:08:00Z</dcterms:modified>
  <cp:revision>2</cp:revision>
  <dc:subject/>
  <dc:title>Keyboarding </dc:title>
</cp:coreProperties>
</file>