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March</w:t>
      </w:r>
      <w:r>
        <w:rPr>
          <w:color w:val="0000FF"/>
          <w:sz w:val="32"/>
        </w:rPr>
        <w:t xml:space="preserve"> 29,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4"/>
        <w:gridCol w:w="2644"/>
        <w:gridCol w:w="30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.02-Explain Care of the Computer Environme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.01-Interpret Proofreaders’ Mark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3-Explain how the Federal Reserve, Stock Market, and E-commerce Impact the United States’ Economic System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etencies 4.01 &amp; 4.02-Identify Advantages and Uses of Word Processing and Desktop Publishing Softwar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March 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 Proofreader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k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 the Stock Market Viewing Guid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roduce a Brochure and Business Car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ch 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roofreaders Marks Activ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Brochure and Business Card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March 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roofreaders Marks Quiz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4.0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April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anguage Skill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 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4.02 Study Gui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il 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orkda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6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38:00Z</dcterms:created>
  <dc:creator>LCPS</dc:creator>
  <dc:description/>
  <cp:keywords/>
  <dc:language>en-US</dc:language>
  <cp:lastModifiedBy>LCPS</cp:lastModifiedBy>
  <cp:lastPrinted>2010-03-05T14:47:00Z</cp:lastPrinted>
  <dcterms:modified xsi:type="dcterms:W3CDTF">2010-03-26T19:38:00Z</dcterms:modified>
  <cp:revision>2</cp:revision>
  <dc:subject/>
  <dc:title>Keyboarding </dc:title>
</cp:coreProperties>
</file>