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FF"/>
          <w:sz w:val="36"/>
        </w:rPr>
        <w:t>Pamela Lee-Lesson Plans for the Week of April 12</w:t>
      </w:r>
      <w:r>
        <w:rPr>
          <w:color w:val="0000FF"/>
          <w:sz w:val="32"/>
        </w:rPr>
        <w:t>, 2010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824"/>
        <w:gridCol w:w="2644"/>
        <w:gridCol w:w="3044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ate, Goals &amp; Objective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Keyboarding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lasses 6-2 &amp; 6-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Exploring Business Technology 8-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Business Computer Technology 7-4, 7-5, &amp; 8-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oals &amp; Objective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etenc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4.01-Applying formatting and editing features and operational keys appro-priately 4.02-Implementing Paragraph Format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etency 2.03-Explain how the Federal Reserve, Stock Market, and E-commerce Impact the United States’ Economic System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etency 3.01-Understanding the Concept of Entrepreneurship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Competency 4.03-4.05-Create Basic Word Processing and Desktop Publishing Document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nday-April 1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 4.01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Glossary Term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Formatting Invitations Activity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ock Market Watch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roup Internet Activit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Review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udy Guide 2.0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-Review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udy Guide 4.03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lete Desktop Publishing Documents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uesday-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pril 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udy Guide 4.0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ock Market Watch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roup Internet Activit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Test 2.04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Test 4.03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ednesday-April 1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Test 4.0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ock Market Watch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roup Internet Activit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 3.01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Famous Entrepreneur Project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 4.04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Glossary Term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reate a Table Activit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udy Guide 4.0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ursday-April 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 4.02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Glossary Term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aragraph Format Activity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ock Market Watch Group Internet Activit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Famous Entrepreneu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roject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Test 4.04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riday-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pril 1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Review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udy Guide 4.0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56" w:leader="none"/>
              </w:tabs>
              <w:rPr>
                <w:color w:val="0000FF"/>
              </w:rPr>
            </w:pPr>
            <w:r>
              <w:rPr>
                <w:color w:val="0000FF"/>
              </w:rPr>
              <w:t>-Stock Market Watch</w:t>
            </w:r>
          </w:p>
          <w:p>
            <w:pPr>
              <w:pStyle w:val="Normal"/>
              <w:tabs>
                <w:tab w:val="clear" w:pos="720"/>
                <w:tab w:val="right" w:pos="2456" w:leader="none"/>
              </w:tabs>
              <w:rPr>
                <w:color w:val="0000FF"/>
              </w:rPr>
            </w:pPr>
            <w:r>
              <w:rPr>
                <w:color w:val="0000FF"/>
              </w:rPr>
              <w:t>Group Internet Activity</w:t>
            </w:r>
          </w:p>
          <w:p>
            <w:pPr>
              <w:pStyle w:val="Normal"/>
              <w:tabs>
                <w:tab w:val="clear" w:pos="720"/>
                <w:tab w:val="right" w:pos="2456" w:leader="none"/>
              </w:tabs>
              <w:rPr>
                <w:color w:val="0000FF"/>
              </w:rPr>
            </w:pPr>
            <w:r>
              <w:rPr>
                <w:color w:val="0000FF"/>
              </w:rPr>
              <w:t>-Famous Entrepreneur Project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 4.05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Report Activit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udy Guide 4.05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37:00Z</dcterms:created>
  <dc:creator>LCPS</dc:creator>
  <dc:description/>
  <cp:keywords/>
  <dc:language>en-US</dc:language>
  <cp:lastModifiedBy>LCPS</cp:lastModifiedBy>
  <cp:lastPrinted>2010-03-05T14:47:00Z</cp:lastPrinted>
  <dcterms:modified xsi:type="dcterms:W3CDTF">2010-04-12T13:37:00Z</dcterms:modified>
  <cp:revision>2</cp:revision>
  <dc:subject/>
  <dc:title>Keyboarding </dc:title>
</cp:coreProperties>
</file>