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36"/>
        </w:rPr>
        <w:t>Pamela Lee-Lesson Plans for the Week of April 19,</w:t>
      </w:r>
      <w:r>
        <w:rPr>
          <w:color w:val="0000FF"/>
          <w:sz w:val="32"/>
        </w:rPr>
        <w:t xml:space="preserve"> 2010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824"/>
        <w:gridCol w:w="2644"/>
        <w:gridCol w:w="3044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e, Goals &amp; Objective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Keyboarding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lasses 6-2 &amp; 6-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Exploring Business Technology 8-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Business Computer Technology 7-4, 7-5, &amp; 8-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oals &amp; Objective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.00-Applying and formatting skills in document processing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bjective 4.03-Apply correct memo and letter forma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-Competency 3.02-Understand the entrepreneurship and the entrepreneurial process.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petency 3.03 Understand the procedures and requirements for starting a business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petency 5.00-Spreadsheet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nday-April 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 4.0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-Type a Memo Activit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ock Market Watch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oup Internet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3.02 Students Presentations on Entrepreneurs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 5.01-5.0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preadsheet Activit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ues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pril 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Memo Quiz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Unscramble the Mem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ock Market Watch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oup Internet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3.03 Business Plan Blueprint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-Review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lete Spreadsheet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5.01-5.0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ednesday-April 2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 4.03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ype a Business Lette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ock Market Watch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oup Internet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etting the Word Out Activity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 5.0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5.03 Activit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ursday-April 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 4.0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ype a Business Lette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ock Market Watch Group Internet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Financing the Business Activity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est 5.01-5.0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ri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pril 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Review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4.0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56" w:leader="none"/>
              </w:tabs>
              <w:rPr>
                <w:color w:val="0000FF"/>
              </w:rPr>
            </w:pPr>
            <w:r>
              <w:rPr>
                <w:color w:val="0000FF"/>
              </w:rPr>
              <w:t>-Stock Market Watch</w:t>
            </w:r>
          </w:p>
          <w:p>
            <w:pPr>
              <w:pStyle w:val="Normal"/>
              <w:tabs>
                <w:tab w:val="clear" w:pos="720"/>
                <w:tab w:val="right" w:pos="2456" w:leader="none"/>
              </w:tabs>
              <w:rPr>
                <w:color w:val="0000FF"/>
              </w:rPr>
            </w:pPr>
            <w:r>
              <w:rPr>
                <w:color w:val="0000FF"/>
              </w:rPr>
              <w:t>Group Internet Activity</w:t>
            </w:r>
          </w:p>
          <w:p>
            <w:pPr>
              <w:pStyle w:val="Normal"/>
              <w:tabs>
                <w:tab w:val="clear" w:pos="720"/>
                <w:tab w:val="right" w:pos="2456" w:leader="none"/>
              </w:tabs>
              <w:rPr>
                <w:color w:val="0000FF"/>
              </w:rPr>
            </w:pPr>
            <w:r>
              <w:rPr>
                <w:color w:val="0000FF"/>
              </w:rPr>
              <w:t>-Entrepreneurship Project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5.0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Lesson 12, Page 263-28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lete the Step-by-Step Instructions 12.1-12.6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Answer the Multiple Choice, True/False, &amp; Fill in the Blank Sections on Pages 286 &amp; 28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20:29:00Z</dcterms:created>
  <dc:creator>LCPS</dc:creator>
  <dc:description/>
  <cp:keywords/>
  <dc:language>en-US</dc:language>
  <cp:lastModifiedBy>LCPS</cp:lastModifiedBy>
  <cp:lastPrinted>2010-03-05T14:47:00Z</cp:lastPrinted>
  <dcterms:modified xsi:type="dcterms:W3CDTF">2010-04-16T20:29:00Z</dcterms:modified>
  <cp:revision>2</cp:revision>
  <dc:subject/>
  <dc:title>Keyboarding </dc:title>
</cp:coreProperties>
</file>