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>Pamela Lee-Lesson Plans for the Week of April 5</w:t>
      </w:r>
      <w:r>
        <w:rPr>
          <w:color w:val="0000FF"/>
          <w:sz w:val="32"/>
        </w:rPr>
        <w:t>, 2010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24"/>
        <w:gridCol w:w="2644"/>
        <w:gridCol w:w="304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.01-Applying formatting and editing features and operational keys appro-priately 4.02-Implementing Paragraph Form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3-Explain how the Federal Reserve, Stock Market, and E-commerce Impact the United States’ Economic System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3.01-Understanding the Concept of Entrepreneurship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etency 4.03-4.05-Create Basic Word Processing and Desktop Publishing Document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April 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Formatting Invitations Activ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2.0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Review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lete Desktop Publishing Documen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ril 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2.0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4.0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April 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4.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3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Famous Entrepreneur Projec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reate a Table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April 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aragraph Format Activ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 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Famous Entrepreneu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jec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4.0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ril 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Famous Entrepreneur Projec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por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5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8:48:00Z</dcterms:created>
  <dc:creator>LCPS</dc:creator>
  <dc:description/>
  <cp:keywords/>
  <dc:language>en-US</dc:language>
  <cp:lastModifiedBy>LCPS</cp:lastModifiedBy>
  <cp:lastPrinted>2010-03-05T14:47:00Z</cp:lastPrinted>
  <dcterms:modified xsi:type="dcterms:W3CDTF">2010-04-01T18:48:00Z</dcterms:modified>
  <cp:revision>2</cp:revision>
  <dc:subject/>
  <dc:title>Keyboarding </dc:title>
</cp:coreProperties>
</file>