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6"/>
        </w:rPr>
        <w:t>Pamela Lee-Lesson Plans for the Week of May 3,</w:t>
      </w:r>
      <w:r>
        <w:rPr>
          <w:color w:val="0000FF"/>
          <w:sz w:val="32"/>
        </w:rPr>
        <w:t xml:space="preserve"> 2010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24"/>
        <w:gridCol w:w="2644"/>
        <w:gridCol w:w="3044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e, 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Keyboarding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lasses 6-2 &amp; 6-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xploring Business Technology 8-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usiness Computer Technology 7-4, 7-5, &amp; 8-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.00-Applying and formatting skills in document processing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jective 4.0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bl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-Competency 3.03 Understand the procedures and requirements for starting a busines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4.0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Understand business activities and careers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petency 5.00-Database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n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4.0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ype a Tabl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4.0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3.03 Student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resentations on Business Plan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3.0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6.0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-Database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6.01-6.0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4.0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4.0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port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4.0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3.0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4.0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Review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6.01-6.0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dn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ype a Repor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Key Term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6.0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6.03-6.04 Activit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ur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4.0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itle Page &amp; Reference Pag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 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Accounting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ath in Accounting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6.03-6.0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lete the Step-by-Step Instructions 12.1-12.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Answer the Multiple Choice, True/False, &amp; Fill in the Blank Sections on Pages 286-28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i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4.0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 xml:space="preserve">-Compare Career Opportunities in </w:t>
              <w:br/>
              <w:t>Finance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6.03-6.0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18:00Z</dcterms:created>
  <dc:creator>LCPS</dc:creator>
  <dc:description/>
  <cp:keywords/>
  <dc:language>en-US</dc:language>
  <cp:lastModifiedBy>LCPS</cp:lastModifiedBy>
  <cp:lastPrinted>2010-03-05T14:47:00Z</cp:lastPrinted>
  <dcterms:modified xsi:type="dcterms:W3CDTF">2010-04-29T20:18:00Z</dcterms:modified>
  <cp:revision>2</cp:revision>
  <dc:subject/>
  <dc:title>Keyboarding </dc:title>
</cp:coreProperties>
</file>