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 xml:space="preserve">Pamela Lee-Lesson Plans for the Week of </w:t>
      </w:r>
      <w:r>
        <w:rPr>
          <w:color w:val="0000FF"/>
          <w:sz w:val="32"/>
        </w:rPr>
        <w:t>February 8,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0"/>
        <w:gridCol w:w="2672"/>
        <w:gridCol w:w="302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1.00-Applying the Touch Method in Operating the Keyboard and Numeric Keypad &amp; Competency    1.02-Execute the Touch Method in Operating the Alphabetic key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1.00-The Nature of Business, Economics and Entrepreneurshi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derstand Principles of Busines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derstand the Purpose and Functions of Busines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0-Analyzing Technology Issue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February 15</w:t>
            </w:r>
            <w:r>
              <w:rPr>
                <w:color w:val="0000FF"/>
                <w:vertAlign w:val="superscript"/>
              </w:rPr>
              <w:t>t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5 1-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sson 11 b, 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Worksheets &amp; Student Presentation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Outline 2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pston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bruary 16</w:t>
            </w:r>
            <w:r>
              <w:rPr>
                <w:color w:val="0000FF"/>
                <w:vertAlign w:val="superscript"/>
              </w:rPr>
              <w:t>t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5 1-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Bottom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 Lesson 12 b y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1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1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usiness, Economic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&amp; Entrepreneurshi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rnell Notes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2.0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bruary 17</w:t>
            </w:r>
            <w:r>
              <w:rPr>
                <w:color w:val="0000FF"/>
                <w:vertAlign w:val="superscript"/>
              </w:rPr>
              <w:t>t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6 1-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croType Lesson 13 Review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1.0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Test 2.01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Outline 2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2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February 18t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Page R7 1-4 (Bottom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 Lesson 1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 x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Own Your Own Busines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le Proprietorship Activity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2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February 19t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7 5-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Bottom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sson 15 p v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Project Partnership</w:t>
              <w:tab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Outline 2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35:00Z</dcterms:created>
  <dc:creator>LCPS</dc:creator>
  <dc:description/>
  <cp:keywords/>
  <dc:language>en-US</dc:language>
  <cp:lastModifiedBy>LCPS</cp:lastModifiedBy>
  <dcterms:modified xsi:type="dcterms:W3CDTF">2010-02-16T15:35:00Z</dcterms:modified>
  <cp:revision>2</cp:revision>
  <dc:subject/>
  <dc:title>Keyboarding </dc:title>
</cp:coreProperties>
</file>