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6"/>
        </w:rPr>
        <w:t xml:space="preserve">Pamela Lee-Lesson Plans for the Week of </w:t>
      </w:r>
      <w:r>
        <w:rPr>
          <w:color w:val="0000FF"/>
          <w:sz w:val="32"/>
        </w:rPr>
        <w:t>February 22, 2010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08"/>
        <w:gridCol w:w="2735"/>
        <w:gridCol w:w="2969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e, Goals &amp; Objectiv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Keyboarding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lasses 6-2 &amp; 6-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xploring Business Technology 8-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usiness Computer Technology 7-4, 7-5, &amp; 8-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oals &amp; Objectiv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1.00-Applying the Touch Method in Operating the Keyboard and Numeric Keypad &amp; Competency    1.02-Execute the Touch Method in Operating the Alphabetic keys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-Competency 1.02-The Nature of Business, Economics and Entrepreneurshi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Understand Principles of Busines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Understand the Purpose and Functions of Busines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2.00-Analyzing Technology Issue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nday-February 22</w:t>
            </w:r>
            <w:r>
              <w:rPr>
                <w:color w:val="0000FF"/>
                <w:vertAlign w:val="superscript"/>
              </w:rPr>
              <w:t>nd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e R8 1-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Learn Home Row Key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croTyp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sson 16 q ,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Framework of a Franchis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1.0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Franchise Activity </w:t>
            </w:r>
          </w:p>
          <w:p>
            <w:pPr>
              <w:pStyle w:val="Normal"/>
              <w:rPr>
                <w:color w:val="0000FF"/>
              </w:rPr>
            </w:pPr>
            <w:hyperlink r:id="rId2">
              <w:r>
                <w:rPr>
                  <w:rStyle w:val="InternetLink"/>
                </w:rPr>
                <w:t>www.entrepreneur,com/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anchise500/index.htm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ents will work in pairs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2.0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Outline 2.0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apstone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ebruary 23</w:t>
            </w:r>
            <w:r>
              <w:rPr>
                <w:color w:val="0000FF"/>
                <w:vertAlign w:val="superscript"/>
              </w:rPr>
              <w:t>rd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e R9 1-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Bottom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Learn Home Row Key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croType Lesson 17 Review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ategorizing by Type of Business Activit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2.0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Outline 2.0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apstone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2.03-2.0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dn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ebruary 24</w:t>
            </w:r>
            <w:r>
              <w:rPr>
                <w:color w:val="0000FF"/>
                <w:vertAlign w:val="superscript"/>
              </w:rPr>
              <w:t>th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e R9 6-1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arn Home Row Key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croType Lesson 18 z :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aring Business Organizations Activity using a graphic organiz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ies 2.03-2.0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lete Outline 2.03-2.0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ursday-February 25th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e R11 1-12 (top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Learn HomeRow Key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croType Lesson 1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ps lock ?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Forms of Business Organization Comparison Activity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2.03-2.0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iday-February 26</w:t>
            </w:r>
            <w:r>
              <w:rPr>
                <w:color w:val="0000FF"/>
                <w:vertAlign w:val="superscript"/>
              </w:rPr>
              <w:t>th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e R11 1-1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Bottom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Learn Home Row Key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croTyp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sson 19 Tab &amp; Backspac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56" w:leader="none"/>
              </w:tabs>
              <w:rPr/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-Study Guide 1.02</w:t>
              <w:tab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3.0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4:47:00Z</dcterms:created>
  <dc:creator>LCPS</dc:creator>
  <dc:description/>
  <cp:keywords/>
  <dc:language>en-US</dc:language>
  <cp:lastModifiedBy>LCPS</cp:lastModifiedBy>
  <dcterms:modified xsi:type="dcterms:W3CDTF">2010-02-22T14:47:00Z</dcterms:modified>
  <cp:revision>2</cp:revision>
  <dc:subject/>
  <dc:title>Keyboarding </dc:title>
</cp:coreProperties>
</file>