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 xml:space="preserve">Pamela Lee-Lesson Plans for the Week of </w:t>
      </w:r>
      <w:r>
        <w:rPr>
          <w:color w:val="0000FF"/>
          <w:sz w:val="32"/>
        </w:rPr>
        <w:t>February 8, 2010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774"/>
        <w:gridCol w:w="2998"/>
        <w:gridCol w:w="2740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1.00-Applying the Touch Method in Operating the Keyboard and Numeric Keypad &amp; Competency    1.02-Execute the Touch Method in Operating the Alphabetic keys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1.00-The Nature of Business, Economics and Entrepreneurshi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Understand Principles of Busines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Understand the Purpose and Functions of Busines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1.00-Examine the Role of Hardware and Software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February 8</w:t>
            </w:r>
            <w:r>
              <w:rPr>
                <w:color w:val="0000FF"/>
                <w:vertAlign w:val="superscript"/>
              </w:rPr>
              <w:t>th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4 1-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rn Home 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sson 6 o, 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Discuss Needs &amp; Wants Using a T-Char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oods &amp; Services Venn Diagram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1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apstone Activitie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ebruary 9</w:t>
            </w:r>
            <w:r>
              <w:rPr>
                <w:color w:val="0000FF"/>
                <w:vertAlign w:val="superscript"/>
              </w:rPr>
              <w:t>th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4 5-8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rn Home 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 Lesson 7 n, g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Functions of Busines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Using Bubble Chart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1.03-Explain the Advantages and Uses of Operating System &amp; Application Softwar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1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apstone Activitie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ebruary 10</w:t>
            </w:r>
            <w:r>
              <w:rPr>
                <w:color w:val="0000FF"/>
                <w:vertAlign w:val="superscript"/>
              </w:rPr>
              <w:t>th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-4 (Botttom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arn Home 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croType Lesson 8 Left Shift .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Business Interviews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1.0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apstone Activities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February 11th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5-8 (Bottom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rn Home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 Lesson 9 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Business Ownership-How Sweet it Can Be!  Activity</w:t>
            </w:r>
          </w:p>
          <w:p>
            <w:pPr>
              <w:pStyle w:val="Normal"/>
              <w:rPr>
                <w:color w:val="0000FF"/>
              </w:rPr>
            </w:pPr>
            <w:hyperlink r:id="rId2">
              <w:r>
                <w:rPr>
                  <w:rStyle w:val="InternetLink"/>
                </w:rPr>
                <w:t>http://econedlink.org/?a=533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 1.04-Define &amp; Demonstrate Computer Maintenance &amp; Care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1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apstone Activitie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February 12th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4 9-1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rn Home Row Key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sson 10 u, c</w:t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Business Ownership-How Sweet it Can Be!  Activity</w:t>
            </w:r>
          </w:p>
          <w:p>
            <w:pPr>
              <w:pStyle w:val="Normal"/>
              <w:rPr>
                <w:color w:val="0000FF"/>
              </w:rPr>
            </w:pPr>
            <w:hyperlink r:id="rId3">
              <w:r>
                <w:rPr>
                  <w:rStyle w:val="InternetLink"/>
                </w:rPr>
                <w:t>http://econedlink.org/?a=533</w:t>
              </w:r>
            </w:hyperlink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mall group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der/facilitato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cord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porter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ime keeper/task master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1.04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edlink.org/?a=533" TargetMode="External"/><Relationship Id="rId3" Type="http://schemas.openxmlformats.org/officeDocument/2006/relationships/hyperlink" Target="http://econedlink.org/?a=533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7T19:34:00Z</dcterms:created>
  <dc:creator>LCPS</dc:creator>
  <dc:description/>
  <dc:language>en-US</dc:language>
  <cp:lastModifiedBy>Frankie Lee</cp:lastModifiedBy>
  <dcterms:modified xsi:type="dcterms:W3CDTF">2010-02-07T19:34:00Z</dcterms:modified>
  <cp:revision>2</cp:revision>
  <dc:subject/>
  <dc:title>Keyboarding </dc:title>
</cp:coreProperties>
</file>