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FF"/>
          <w:sz w:val="36"/>
        </w:rPr>
        <w:t>Pamela Lee-Lesson Plans for the Week of March</w:t>
      </w:r>
      <w:r>
        <w:rPr>
          <w:color w:val="0000FF"/>
          <w:sz w:val="32"/>
        </w:rPr>
        <w:t xml:space="preserve"> 1, 2010</w:t>
      </w:r>
    </w:p>
    <w:p>
      <w:pPr>
        <w:pStyle w:val="Normal"/>
        <w:rPr>
          <w:color w:val="0000FF"/>
          <w:sz w:val="32"/>
        </w:rPr>
      </w:pPr>
      <w:r>
        <w:rPr>
          <w:color w:val="0000FF"/>
          <w:sz w:val="32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819"/>
        <w:gridCol w:w="2667"/>
        <w:gridCol w:w="3026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Date, Goals &amp; Objective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Keyboarding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Classes 6-2 &amp; 6-3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Exploring Business Technology 8-5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Business Computer Technology 7-4, 7-5, &amp; 8-6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Goals &amp; Objectives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ompetency 1.03-Execute the touch method in operating number and symbol keys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-Competency 1.02-The Nature of Business, Economics and Entrepreneurship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Understand Principles of Busines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Understand the Purpose and Functions of Business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ompetency 3.00-Reinforcing Keyboarding Technique and Document Processing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onday-March 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Warm-up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age R15 1-7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(Middle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view  for Keyboarding Quiz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-Learn  Number Keys 8 &amp; 1,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9 &amp; 4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MicroType  Numeric Keyboarding Lessons 1 &amp; 2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 </w:t>
            </w:r>
            <w:r>
              <w:rPr>
                <w:color w:val="0000FF"/>
              </w:rPr>
              <w:t>Tabs 1 &amp; 2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PowerPoin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Review 1.02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1.02 Study Guide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-Complete 1.02 Activities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ompetency 3.01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Glossary Term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PowerPoin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Outline 3.01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-Capstone Activit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uesday-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arch 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Warm-up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age R15 1-7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(Bottom)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Keyboarding Quiz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Learn Number Keys 0, 5, 7 &amp; 3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MicroTyp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Numeric Keyboarding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esson 3 &amp; 4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abs 1 &amp; 2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PowerPoin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Test 1.0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Review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Glossary Term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PowerPoin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Study Guide 3.01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Outline 3.01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apstone Activit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Wednesday-March 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Warm-up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R16 1-6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PowerPoin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icroType Numeric Keyboarding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Review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Lesson 6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ompetency 1.03-Classifying Businesses as profit-making or non profit-making; and service, product or combination.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What is a Non-profit Anyway?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-PowerPoint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est 3.01</w:t>
            </w:r>
          </w:p>
          <w:p>
            <w:pPr>
              <w:pStyle w:val="Normal"/>
              <w:rPr/>
            </w:pPr>
            <w:r>
              <w:rPr>
                <w:color w:val="0000FF"/>
              </w:rPr>
              <w:t>-3.02 PowerPoin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Glossary Term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omplete Outline 3.02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apstone Activit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hursday-March 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Warm-up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age R16 7-12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(Bottom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-Learn Number Keys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MicroTyp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-Lessons 7 &amp; 8 Symbols 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abs 1 &amp; 2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 xml:space="preserve">-Goods or Services Businesses Then and Now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Review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Study Guide 3.02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riday-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March 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Warm-up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Page R11 1-12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(Bottom)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MicroType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Lessons 8, 9 &amp; 10 Symbol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Tabs 3 &amp; 4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456" w:leader="none"/>
              </w:tabs>
              <w:rPr>
                <w:color w:val="0000FF"/>
              </w:rPr>
            </w:pPr>
            <w:r>
              <w:rPr>
                <w:color w:val="0000FF"/>
              </w:rPr>
              <w:t>-Classifying Businesses</w:t>
            </w:r>
          </w:p>
          <w:p>
            <w:pPr>
              <w:pStyle w:val="Normal"/>
              <w:tabs>
                <w:tab w:val="clear" w:pos="720"/>
                <w:tab w:val="right" w:pos="2456" w:leader="none"/>
              </w:tabs>
              <w:rPr>
                <w:color w:val="0000FF"/>
              </w:rPr>
            </w:pPr>
            <w:r>
              <w:rPr>
                <w:color w:val="0000FF"/>
              </w:rPr>
              <w:t>-Understanding Economics and Economic Systems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ompetency 3.02 Tes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ompetencies 3.03-3.04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Glossary Terms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PowerPoint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-Capstone Activity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21:32:00Z</dcterms:created>
  <dc:creator>LCPS</dc:creator>
  <dc:description/>
  <cp:keywords/>
  <dc:language>en-US</dc:language>
  <cp:lastModifiedBy>LCPS</cp:lastModifiedBy>
  <cp:lastPrinted>2010-03-01T09:05:00Z</cp:lastPrinted>
  <dcterms:modified xsi:type="dcterms:W3CDTF">2010-03-01T21:32:00Z</dcterms:modified>
  <cp:revision>2</cp:revision>
  <dc:subject/>
  <dc:title>Keyboarding </dc:title>
</cp:coreProperties>
</file>