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:  Pamela Le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 8-27-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5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 &amp; 7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Understand methods of presentation delivery and distribution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Presentation techn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method and technique of information disbursement is most effective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books, PowerPoint softw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I have used a variety of materials and technolog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how to prepare PowerPoi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create and present PowerPoints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say I can create and present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ion with students and creation of PowerPoi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if they used the PowerPoint software bef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provide discussions and teach the students who have little to no related background knowledge of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taught the methods of creating and presenting PowerPoi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Procedures/steps will be provided for student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I adapt activities/procedures to meet individual student needs by giving them a smaller project to comple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special modifications of each student will be met to ensure students succ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have made sure that these learning experiences incorporate the principles outlined in the CCSS/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review the lesson daily to make sure the students are staying on track and understand the cont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questions during discussions at the end of each les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determine where they are in meeting the lesson targets by their completion and understanding of th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7:35:00Z</dcterms:created>
  <dc:creator>LCPS</dc:creator>
  <dc:description/>
  <cp:keywords/>
  <dc:language>en-US</dc:language>
  <cp:lastModifiedBy>LCPS</cp:lastModifiedBy>
  <cp:lastPrinted>2012-08-21T11:08:00Z</cp:lastPrinted>
  <dcterms:modified xsi:type="dcterms:W3CDTF">2012-08-23T17:35:00Z</dcterms:modified>
  <cp:revision>2</cp:revision>
  <dc:subject/>
  <dc:title>Rochelle Middle School</dc:title>
</cp:coreProperties>
</file>